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304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                                 งบแสดงการเปลี่ยนแปลงส่วนของเจ้าของ และงบกระแสเงินสด 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                    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วิธีการสอบถามบุคลากร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มีผลกระทบต่อภาคธุรกิจและผลกระทบต่อธนาคารฯตามที่กล่าว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ลงทุนที่เกิดจากความผันผวนของราคาตลาดและมีการลดลงอย่างมากตาม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เรื่อง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เป็นการชั่วคราว ในการวัดมูลค่าเงินให้สินเชื่อแก่ลูกหนี้ที่ธนาคารฯได้ให้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z w:val="32"/>
          <w:sz w:val="32"/>
          <w:szCs w:val="32"/>
        </w:rPr>
        <w:t>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 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6:29:00Z</dcterms:created>
  <dc:creator>ERNST&amp;YOUNG</dc:creator>
  <dc:description/>
  <cp:keywords/>
  <dc:language>en-US</dc:language>
  <cp:lastModifiedBy>Rungrudi Khainunlong</cp:lastModifiedBy>
  <cp:lastPrinted>2020-05-15T11:06:00Z</cp:lastPrinted>
  <dcterms:modified xsi:type="dcterms:W3CDTF">2022-05-11T06:53:00Z</dcterms:modified>
  <cp:revision>13</cp:revision>
  <dc:subject/>
  <dc:title>บริษัท ฟินิคซ พัล แอนด์ เพเพอร์ จำกัด (มหาชน)</dc:title>
</cp:coreProperties>
</file>